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7973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56932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617369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805790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